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6 S.D.Rod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is text or the contents of these MIDI music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You may copy and/or distribute only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ERG.EXE file with 'gold-a.mid,' 'gold-b.mid,' and gold.txt'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for other permissions to me at sdrodrian@aol.c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irected to those who like to 'correct' 'wrong not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errors' that such 'self-geniuses' happen on in works lik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S.Bach's Art of The Variation (commonly known as The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) is a set of 30 pieces using an Aria movement both a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arture and as its ultimate destination. (The basic figured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itional significance, but not as far as this littl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) But the character of this Aria, although its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both cases, should be quite different in ea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Which highlights the entire approach of this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'set' of individual pieces is at every point considered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eard a complete performance of The Goldberg Vari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have you heard only the individual variations sequentially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ng enough pause between them to render each piece log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itself?  Well, this is the only 'performance' (to my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ldberg Variations in which The Work is rendered as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piece, played without interruptions throughout exce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15 (Variation 16 being, or course, an Over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easy an accomplishment as might be imagined--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each variation needs to takes off literally from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ead up to yet still another anticipated silenc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lences themselves frame the nature and character of each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as an unbroken whole, and played through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(the way it's done here)... each variation is fr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piece, and anticipates the variation that follows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gives unity to the work, but also enriches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of the way as it moves along to its culmination.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di recording, the experiment to perform is to listen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the context in which it is placed here, and then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this time just by itself... the computer does not 'know'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same piece in two different contexts, so it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ments a human player performing the same experi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 find it impossible NOT to m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mediately show you why to understand the unity of thi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listening to it in two uninterrupted segments: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comes between the 15th and 16th variations (and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ng Aria is executed like a right and proper introduc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on at the end of the world is played in the man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... every note of the 15th variation must cry out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which all the previous music had been leading to all alo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te of the 16th variation must announce its role as an over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can always be presented consistently, of course,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whole (except for the few places in which I omitt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). Thus the variations can all be played in the same spir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s one would play a sonata movement, rather than as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number of dispara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lways listen to the music, not the instrument. Very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derstand the basic fact about music: It is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all (most animals use it, practically all mammals)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nguages its logic--the way it is understood--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grammar, usage... sentences, paragraphs, and phras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(remember how trying listening to President Carter as h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in the middle of his phrases): The difference between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and all the rest of'em is that the good musician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s the logical phrases with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, of course, is that this piece was not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anoforte and in order to approximate a clavier-play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es and pianos must always be held in strictest control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arrow a range as possible (but this something which is tailor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, of course): A humming piano would mud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but the steely brilliance of the Midi piano is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 one can get to a marriage of sprawling piano s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unmessy purity that is the hallmark of th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just about the ONLY uncut 'performance' of this sin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rk you're ever likely to run across: All the repeat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In the beginning I added subtitles to each variation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 character I was after for each of them--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these subtitles inside these files even when in most cas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pproach to them has evolved from what the subtitles ar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get at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my own individual interpretation, of course: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hord &amp; trill modifications, including omissions and i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'm sure, will outrage all purists and traditionalists (f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, THIS is the most untraditional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erg Variations you are ever likely to hear). But I hop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tious hearing will eventually lead all listen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that it is the instrument that dictates the performan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'performance' is wholeheartedly wed to the Midi p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than computer-played it is a computer-aided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cording it into a sound-only recorder and then re-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ercing together) corrections, this 'performance' is enco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to a MIDI transport (Master Tracks) so that corre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de until the end result was as seamless a performanc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to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existence as a MIDI file, the performance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in just about any MIDI-equipped instrument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/conventional acoustic piano connected to a MIDI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in mind that you can't just take a piece for the vio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on a saxophone. The character of a piece of music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is ALWAYS dictated by the instrument through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; and this particular interpretation is specificall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nd Blaster AWE32 piano program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usic that plays in my head, not through my fingers;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listening to the limits of anybody's playing 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he computer that is performing the music instead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every last note plays exactly where I intended i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gree of accuracy bordering almost on the absolute: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s what the Goldberg Variations sound to me from the mu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(Which brings up the worst part about all computer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the clock ticks are so accurate that the hardest part of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o prevent the notes from sounding too close to the te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few 'rough' passages in this version in whic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but I will not tell you which ones they are becaus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mphasize this de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no work of art (and all works of art are human) c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perfect. And, of course, this one as well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 that perhaps should be faster or slower, there ar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 little tighter. But 'fixing' them is a future ende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I have more time, and wisdom). For now, what remains is a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 as I would have it be--whether anybody else agrees with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; this, after all, is where every maker of art parts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ritic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alize that I've had the benefit of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 days at a time and consider, and reconsider, exactly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hrase or ornamentation would be played without such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having any effect at all on any part of the music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 or group of notes I was concentrating on...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tself to quite literally become a wash and dissolve into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is always guided by a double purpose--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unity (the interpretation of each variation depend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anner in which the previous variation was interpreted..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music more for its intrinsic meaning tha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ntexts); and to treat the music (not it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on a personal lever: I regard the music through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as if Bach had handed me the manuscript personall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storically (so there is no need for me to resor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traditions outside the most obvious and basic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 serve is the music's, exactly as it is set d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--always to be interpreted by the individual musician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 a few ornamentations, which the nature of this, my v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rument,' demand, and which I have the freedom to includ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fear the wrath of first-row 'purists' and the other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s one runs across all over the place... I migh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Glenn Gould's paranoias, but I can almost sympath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no matter how unorthodox or downright outrageous they my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. I also exclude any and all ornamentations which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hape, or form, distract from or arrest the flow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usical reading, or simply do not jive with the sampled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for which I intended this 'performanc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too much contrapuntal music played as i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had absolutely no relation to each other and just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eing played at the same time. My view is that at every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voice is not the focus of the music then it mus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one voice which IS the focus--Ignore this dictum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making baroque music itself alien and out of favor (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hiz kid with a trunkful of one-fingered melodies may beco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a huge amount of ornamentation in baroque mus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the Goldberg Variations have more of it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from just the look of the printed notation or a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: This is because baroque ornamentation seldo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ve. Unlike Classical ornamentation, which is much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out-and-out aside, baroque ornamentation (and mos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n the music of Bach, who is both the focal point of the bar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culmination), baroque ornamentation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its content in the same manner that gargoyles an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 are an integral part of baroqu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, for example, the trills of the 7th vari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elling: Fully developed they sound so sweet in a pl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; but, obviously, the hammerklavier does not work by plu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the piano is strictly a percussion instrument.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lowing trills almost sound like they're being played on a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with chop sticks. The alternative is to change the enti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interpretation from a seriously, intensely pianist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(which is what I strive for) to one which bou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to the lovable. Glenn Gould does this with some success (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he never tackled my ideal of an interpreta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throughout is this uncompromising an un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included: "gold-a.mid" holds the opening aria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e through fifteen, while "gold-b.mid" holds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through thirty and the reprise of the 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 files can be loaded into almost any music sequencer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ozens of them. I use Master Tracks for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ximate the way in which I configure my own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/record the piece as if it were being done in stereo (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st crucial aspect of a good reproduction will b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d pian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n AWE32 Sound Blaster (with sampled instruments).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I have distributed the notes among four tracks. onc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file(s) into you own sequencer (preferably MASTER TRACK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copy the separated tracks back to track one, or brea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mong even more tracks for an even more realistic stere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ster Tracks, I then 'pan' each tracks (with its own Chann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) so that the higher notes are played mostly to the r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notes mostly to the left. In Master Track Controller #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controller (but I am not familiar with other sequencers):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four tracks channels are (1) 84, (2) 76, (3) 65, (4)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onnect my Sound Blaster card to a dolby radio/amplifi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(Pioneer) set to 'simulated' stereo mode, delay 15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gives you a choice between Phantom/Wide/Normal for its 'c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hoose Phantom first, and then experiment, of course, and 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hance the bass/treble and ster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AWE32 Sound Blaster's master controls are set as follows: I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and treble as high as they'll go. And so too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ume (also as high as it'll go). While the specificall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set to 80%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se files hold a recording, not a computer's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ish to convert it into a multi-instrumental pie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ither manually separate the individual voices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.. or acquire a straightforward note-by-note inpu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script. The only computer-generated parts of this 'perform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empo corrections (you can see these in the Tempo Map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quencer), and when the computer, like any oth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plays the recording. Thus, the tempo of the music will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tempo/meter markings whatever sequencer you u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di files through may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in these files will transmit exact ON-Velocity valu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or a PC card, which can recognize ON-velocit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will be exactly as I intended it: ON-veloc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pecify the volume of each note. (So if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C midi-card cannot recognize On-velocity values, aga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the exact results intended by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rd (ultimately to cassettes and VHS HiFi cassettes) from a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unning Master Tracks Pro with the following settings: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Internal; SMPTE Format=30 Frames/Sec.; Timer Resolution=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C midi card is a Sound Blaster AWE32 with a bank of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I cannot guarantee how it will turn out on an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                                 Mr. S. D. Ro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21 Deutz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renton N.J. 0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 sdrodrian@aol.com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